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2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7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162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8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讨论关于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给党的生日送上祝福相关活动的安排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94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3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给党的生日送祝福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）重温入党誓词，进一步坚定理想信念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）支部党员为党送上祝福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dc:language>en-US</dc:language>
  <cp:lastModifiedBy>莫铭</cp:lastModifiedBy>
  <cp:lastPrinted>2019-02-27T09:49:00Z</cp:lastPrinted>
  <dcterms:modified xsi:type="dcterms:W3CDTF">2024-11-24T07:49:0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